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Courier New" w:cs="Courier New" w:ascii="Courier New" w:hAnsi="Courier New"/>
          <w:sz w:val="24"/>
          <w:szCs w:val="24"/>
          <w:lang w:val="en-US" w:eastAsia="en-US"/>
        </w:rPr>
        <w:drawing>
          <wp:inline distT="0" distB="0" distL="0" distR="0">
            <wp:extent cx="659130" cy="7950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5" r="-5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КОТЛАССКИЙ МУНИЦИПАЛЬНЫЙ ОКРУГ АРХАНГЕЛЬСКОЙ ОБЛА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ОБРАНИЕ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(_____________ сессия первого  созыв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      ноября 2025 года  </w:t>
        <w:tab/>
        <w:tab/>
        <w:tab/>
        <w:tab/>
        <w:tab/>
        <w:tab/>
        <w:tab/>
        <w:t xml:space="preserve">  № 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8"/>
          <w:lang w:eastAsia="ru-RU"/>
        </w:rPr>
      </w:pPr>
      <w:r>
        <w:rPr>
          <w:rFonts w:cs="Arial" w:ascii="Arial" w:hAnsi="Arial"/>
          <w:sz w:val="20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кандидатуре в соста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тласской территориальной избирательной комисс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На основании статьи 26 Федерального закона от 12.06.2002 № 67-ФЗ «Об основных гарантиях избирательных прав и права на участие в референдуме граждан Российской Федерации» Собрание депутатов Котласского муниципального округа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РЕШИЛ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1. Предложить избирательной комиссии Архангельской области назначить членом Котласской территориальной избирательной комиссии </w:t>
        <w:br/>
        <w:t>с правом решающего голоса Ишенину Татьяну Михайловну (1979 года рождения, образование высшее юридическое, замещающую должность руководителя аппарата, заведующего отделом организационно-кадровой работы администрации Котласского муниципального округа Архангельской област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Направить настоящее решение в избирательную комиссию Архангельской области в соответствии с установленным ею порядком </w:t>
        <w:br/>
        <w:t>и сроками.</w:t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ститель председателя</w:t>
        <w:br/>
        <w:t xml:space="preserve">Собрания депутатов </w:t>
        <w:tab/>
        <w:tab/>
        <w:tab/>
        <w:tab/>
        <w:tab/>
        <w:tab/>
        <w:tab/>
        <w:t xml:space="preserve">       Д.В. Травников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к проекту решения Собрания депутатов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 кандидатуре в состав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тласской территориальной избирательной комисси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настоящее время на территории Архангельской области идет формирование территориальных избирательных комиссий, срок работы которых истекает в декабре 2025 года. В соответствии с </w:t>
      </w:r>
      <w:r>
        <w:rPr>
          <w:rFonts w:cs="Times New Roman" w:ascii="Times New Roman" w:hAnsi="Times New Roman"/>
          <w:sz w:val="28"/>
          <w:szCs w:val="28"/>
          <w:lang w:eastAsia="ru-RU"/>
        </w:rPr>
        <w:t>Федеральным законом от 12.06.2002 № 67-ФЗ «Об основных гарантиях избирательных прав и права на участие в референдуме граждан Российской Федерации» Территориальные комиссии действуют на постоянной основе. Срок полномочий территориальных комиссий составляет пять лет. Формирование территориальной комиссии осуществляется избирательной комиссией субъекта Российской Федерации, в том числе на основе предложений представительных органов муниципальных образова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Таким образом, к полномочиям Собрания депутатов Котласского муниципального округа относится полномочие по вынесению предложений о кандидатуре в состав Котласской ТИ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Ишенина Т.М. имеет опыт работы в участковых избирательных комиссиях, с 2015 года входит в состав территориальной избирательной комиссии, в настоящее время является заместителем председателя Котласской ТИ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мощник председател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брания депутатов              </w:t>
        <w:tab/>
        <w:tab/>
        <w:tab/>
        <w:tab/>
        <w:tab/>
        <w:tab/>
        <w:t xml:space="preserve">          М.А. Калинин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11:00:00Z</dcterms:created>
  <dc:creator>A_zkh1</dc:creator>
  <dc:description/>
  <cp:keywords/>
  <dc:language>en-US</dc:language>
  <cp:lastModifiedBy>Калинина Мария Андреевна</cp:lastModifiedBy>
  <cp:lastPrinted>2025-11-18T15:14:00Z</cp:lastPrinted>
  <dcterms:modified xsi:type="dcterms:W3CDTF">2025-11-18T12:14:00Z</dcterms:modified>
  <cp:revision>5</cp:revision>
  <dc:subject/>
  <dc:title/>
</cp:coreProperties>
</file>